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375814335"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738405059"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2129162271"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456693447"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1403097676"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936143641"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473426434"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2144589834"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1830580309"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1834548676"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1216114607"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1600817381"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1210131919"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1788029713"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598366755"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228701890"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861862017"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1424858761"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1668140668"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1193157615"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653706797"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1123657946"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1516253616"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19981492"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1703904737"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1220499576"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928469833"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470204765"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84196975"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1412292959"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2051088387"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1913967986"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359845682"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1052853"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2127722034"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455423581"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657317176"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1614478108"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215506338"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1766684193"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280426964"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1936685504"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1180232740"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1591078185"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519998735"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878603166"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1532085006"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372358686"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1869095398"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1719367852"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2134444803"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231478688"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682698032"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358188280"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943845678"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921835100"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85934017"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1425878194"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1901864016"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2023434024"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1927276032"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423058596"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83130907"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954031508"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901393778"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810954824"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101665936"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1190000606"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2140222544"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1462074390"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1776429101"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1477578086"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73685071"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1082649146"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2003136249"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1738139513"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1680974350"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1582206210"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2035070699"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119256672"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